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circl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74295</wp:posOffset>
                  </wp:positionV>
                  <wp:extent cx="1152525" cy="1517650"/>
                  <wp:effectExtent l="0" t="0" r="0" b="0"/>
                  <wp:wrapNone/>
                  <wp:docPr id="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624" t="37335" r="55352" b="41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uncle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</wp:posOffset>
                      </wp:positionV>
                      <wp:extent cx="333375" cy="2571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5pt;margin-top:0.4pt;width:26.2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aunt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74295</wp:posOffset>
                  </wp:positionV>
                  <wp:extent cx="1196340" cy="1569085"/>
                  <wp:effectExtent l="0" t="0" r="0" b="0"/>
                  <wp:wrapNone/>
                  <wp:docPr id="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5531" t="35808" r="12931" b="39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grandpa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dad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74295</wp:posOffset>
                  </wp:positionV>
                  <wp:extent cx="1429385" cy="1429385"/>
                  <wp:effectExtent l="0" t="0" r="0" b="0"/>
                  <wp:wrapNone/>
                  <wp:docPr id="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523" t="10663" r="40352" b="68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grandma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grandpa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97155</wp:posOffset>
                  </wp:positionV>
                  <wp:extent cx="1181100" cy="1450975"/>
                  <wp:effectExtent l="0" t="0" r="0" b="0"/>
                  <wp:wrapNone/>
                  <wp:docPr id="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907" t="59429" r="30003" b="17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younger sist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uncle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97155</wp:posOffset>
                  </wp:positionV>
                  <wp:extent cx="1329690" cy="1538605"/>
                  <wp:effectExtent l="0" t="0" r="0" b="0"/>
                  <wp:wrapNone/>
                  <wp:docPr id="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523" t="36569" r="41386" b="38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grandpa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uncle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97155</wp:posOffset>
                  </wp:positionV>
                  <wp:extent cx="1190625" cy="1343660"/>
                  <wp:effectExtent l="0" t="0" r="0" b="0"/>
                  <wp:wrapNone/>
                  <wp:docPr id="7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9315" t="58669" r="47591" b="198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cousin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grandpa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86055</wp:posOffset>
                      </wp:positionV>
                      <wp:extent cx="2552700" cy="853440"/>
                      <wp:effectExtent l="635" t="508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52.8pt;margin-top:14.65pt;width:200.95pt;height:67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. gree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gra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a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curl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blu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hai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moustach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ey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hai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eyes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write. Use </w:t>
      </w:r>
      <w:r>
        <w:rPr>
          <w:b/>
          <w:i/>
          <w:sz w:val="28"/>
          <w:szCs w:val="28"/>
        </w:rPr>
        <w:t>Yes</w:t>
      </w:r>
      <w:r>
        <w:rPr>
          <w:b/>
          <w:sz w:val="28"/>
          <w:szCs w:val="28"/>
        </w:rPr>
        <w:t xml:space="preserve"> or </w:t>
      </w:r>
      <w:r>
        <w:rPr>
          <w:b/>
          <w:i/>
          <w:sz w:val="28"/>
          <w:szCs w:val="28"/>
        </w:rPr>
        <w:t>No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19050</wp:posOffset>
                  </wp:positionV>
                  <wp:extent cx="1152525" cy="111379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65522" r="78310" b="3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She has curly hair.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Yes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34010</wp:posOffset>
                  </wp:positionH>
                  <wp:positionV relativeFrom="paragraph">
                    <wp:posOffset>19050</wp:posOffset>
                  </wp:positionV>
                  <wp:extent cx="1367790" cy="1094105"/>
                  <wp:effectExtent l="0" t="0" r="0" b="0"/>
                  <wp:wrapNone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6853" t="66315" r="17698" b="3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She has a ponytail.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color w:val="0000FF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07950</wp:posOffset>
                  </wp:positionV>
                  <wp:extent cx="1295400" cy="1213485"/>
                  <wp:effectExtent l="0" t="0" r="0" b="0"/>
                  <wp:wrapNone/>
                  <wp:docPr id="1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9916" t="-3" r="-2" b="72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has a moustache. 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57835</wp:posOffset>
                  </wp:positionH>
                  <wp:positionV relativeFrom="paragraph">
                    <wp:posOffset>107950</wp:posOffset>
                  </wp:positionV>
                  <wp:extent cx="1160780" cy="1300480"/>
                  <wp:effectExtent l="0" t="0" r="0" b="0"/>
                  <wp:wrapNone/>
                  <wp:docPr id="1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28419" r="80453" b="38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 has bangs. 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3885</wp:posOffset>
                </wp:positionH>
                <wp:positionV relativeFrom="paragraph">
                  <wp:posOffset>149225</wp:posOffset>
                </wp:positionV>
                <wp:extent cx="4911725" cy="288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7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e</w:t>
                              <w:tab/>
                              <w:tab/>
                              <w:t>vest</w:t>
                              <w:tab/>
                              <w:tab/>
                              <w:t>baseball cap</w:t>
                              <w:tab/>
                              <w:tab/>
                              <w:t>sneakers</w:t>
                              <w:tab/>
                              <w:tab/>
                              <w:t>suit</w:t>
                              <w:tab/>
                              <w:t>sandal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75pt;height:22.7pt;mso-wrap-distance-left:9.05pt;mso-wrap-distance-right:9.05pt;mso-wrap-distance-top:0pt;mso-wrap-distance-bottom:0pt;margin-top:11.75pt;mso-position-vertical-relative:text;margin-left: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ie</w:t>
                        <w:tab/>
                        <w:tab/>
                        <w:t>vest</w:t>
                        <w:tab/>
                        <w:tab/>
                        <w:t>baseball cap</w:t>
                        <w:tab/>
                        <w:tab/>
                        <w:t>sneakers</w:t>
                        <w:tab/>
                        <w:tab/>
                        <w:t>suit</w:t>
                        <w:tab/>
                        <w:t>sand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486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0</wp:posOffset>
                  </wp:positionV>
                  <wp:extent cx="1524000" cy="857250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suit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95250</wp:posOffset>
                  </wp:positionV>
                  <wp:extent cx="1524000" cy="85725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142875</wp:posOffset>
                  </wp:positionV>
                  <wp:extent cx="1524000" cy="85725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25730</wp:posOffset>
                  </wp:positionV>
                  <wp:extent cx="1524000" cy="85725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125730</wp:posOffset>
                  </wp:positionV>
                  <wp:extent cx="1524000" cy="857250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125730</wp:posOffset>
                  </wp:positionV>
                  <wp:extent cx="1524000" cy="857250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2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4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47:00Z</dcterms:modified>
  <cp:revision>2</cp:revision>
  <dc:subject>P1</dc:subject>
  <dc:title>EngSmart • P1 Listening &amp; Speaking Name: __________________________</dc:title>
</cp:coreProperties>
</file>